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99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FINAL EXAM : Creating A Brochure (Part II)</w:t>
      </w:r>
      <w:r>
        <w:rPr>
          <w:color w:val="666699"/>
        </w:rPr>
        <w:t> 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tbl>
      <w:tblPr>
        <w:tblW w:w="134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1"/>
        <w:gridCol w:w="3347"/>
        <w:gridCol w:w="2250"/>
        <w:gridCol w:w="2430"/>
        <w:gridCol w:w="3060"/>
      </w:tblGrid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CATEGORY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4) Excellen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3) Good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2) Almos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1) Not Ye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 xml:space="preserve">Attractiveness &amp; Organization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 xml:space="preserve">(Organization)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exceptionally attractive formatting and well-organized informatio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attractive formatting and well-organized informati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well-organized information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's formatting and organization of material are confusing to the reader.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Content - Accuracy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>(Ideas)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all of the required information (see checklist) and some additional informat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The brochure has all of the required information (see checklist)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The brochure has most of the required information (see checklist)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The brochure has little of the required information (see checklist)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Writing - Mechanic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>(Conventions)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All of the writing is done in complete sentences. Capitalization and punctuation are correct throughout the brochur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Most of the writing is done in complete sentences. Most of the capitalization and punctuation are correct throughout the brochure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Some of the writing is done in complete sentences. Some of the capitalization and punctuation are correct throughout the brochure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Most of the writing is not done in complete sentences. Most of the capitalization and punctuation are not correct throughout the brochure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Graphics/Picture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go well with the text and there is a good mix of text and graphic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go well with the text, but there are so many that they distract from the text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go well with the text, but there are too few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do not go with the accompanying text or appear to be randomly chosen.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Source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There are many citations from a variety of sources accurately listed on the brochur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There are some citations from a variety of sources accurately listed on the brochure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There are a few citations accurately listed on the brochure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Incomplete citations are listed on the brochur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31:00Z</dcterms:created>
  <dc:creator> </dc:creator>
  <dc:description/>
  <cp:keywords/>
  <dc:language>en-US</dc:language>
  <cp:lastModifiedBy> </cp:lastModifiedBy>
  <dcterms:modified xsi:type="dcterms:W3CDTF">2010-05-19T14:31:00Z</dcterms:modified>
  <cp:revision>2</cp:revision>
  <dc:subject/>
  <dc:title>Research Project using the Internet</dc:title>
</cp:coreProperties>
</file>